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51853183"/>
      <w:bookmarkStart w:id="1" w:name="__Fieldmark__0_16518531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51853183"/>
      <w:bookmarkStart w:id="3" w:name="__Fieldmark__1_16518531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2-05-02T06:4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